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“Программа развития рынка промышленных издел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Заозерный в 2026-2027 гг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дение начальником отдела совещания с контролирующими и надзорными органами в сфере потребительского рынка и услуг по получению информации от них по основным направлениям развития торговли, общественного питания и сферы обслуживания населения города.</w:t>
      </w:r>
    </w:p>
    <w:p>
      <w:pPr>
        <w:pStyle w:val="Normal"/>
        <w:ind w:right="176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бор сотрудниками отдела информационного материала по социально-экономическому состоянию города.</w:t>
      </w:r>
    </w:p>
    <w:p>
      <w:pPr>
        <w:pStyle w:val="Normal"/>
        <w:ind w:right="176"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Главный специалист по торговле делает экономический анализ за предшествующие годы по развитию торговой сети и проект развития розничной, оптовой торговли на </w:t>
      </w:r>
      <w:r>
        <w:rPr>
          <w:b/>
          <w:sz w:val="28"/>
          <w:szCs w:val="28"/>
        </w:rPr>
        <w:t>2026-2027 гг</w:t>
      </w:r>
      <w:r>
        <w:rPr>
          <w:sz w:val="28"/>
          <w:szCs w:val="28"/>
        </w:rPr>
        <w:t>;</w:t>
      </w:r>
    </w:p>
    <w:p>
      <w:pPr>
        <w:pStyle w:val="Normal"/>
        <w:ind w:right="176"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Главный специалист по общественному питанию делает экономический анализ за предшествующие годы по развитию сферы общественного питания на </w:t>
      </w:r>
      <w:r>
        <w:rPr>
          <w:b/>
          <w:sz w:val="28"/>
          <w:szCs w:val="28"/>
        </w:rPr>
        <w:t>2026-2027 гг</w:t>
      </w:r>
      <w:r>
        <w:rPr>
          <w:sz w:val="28"/>
          <w:szCs w:val="28"/>
        </w:rPr>
        <w:t>.;</w:t>
      </w:r>
    </w:p>
    <w:p>
      <w:pPr>
        <w:pStyle w:val="Normal"/>
        <w:ind w:right="176"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Главный специалист сферы услуг делает экономический анализ за предшествующие годы по развитию предприятий бытового обслуживания на </w:t>
      </w:r>
      <w:r>
        <w:rPr>
          <w:b/>
          <w:sz w:val="28"/>
          <w:szCs w:val="28"/>
        </w:rPr>
        <w:t>2026-2027 гг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Специалисты отдела через управление статистики запрашивают и получают сведения об обеспеченности Муниципальных объектов г. Заозерного объектами торговли, общественного питания и бытового обслуживания за интересующие их г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пециалистами отдела проводятся проверки предприятий торговли, питания и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работка специалистами отдела полученной информации и изображение данного проекта в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ведем краткие обозначения каждой задачи рассмотренного этап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– </w:t>
      </w:r>
      <w:r>
        <w:rPr>
          <w:b/>
          <w:sz w:val="28"/>
          <w:szCs w:val="28"/>
          <w:lang w:val="en-US"/>
        </w:rPr>
        <w:t>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 –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–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. –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br/>
        <w:t xml:space="preserve">2.4. – </w:t>
      </w:r>
      <w:r>
        <w:rPr>
          <w:b/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5. – </w:t>
      </w:r>
      <w:r>
        <w:rPr>
          <w:b/>
          <w:sz w:val="28"/>
          <w:szCs w:val="28"/>
          <w:lang w:val="en-US"/>
        </w:rPr>
        <w:t>F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–  </w:t>
      </w:r>
      <w:r>
        <w:rPr>
          <w:b/>
          <w:sz w:val="28"/>
          <w:szCs w:val="28"/>
          <w:lang w:val="en-US"/>
        </w:rPr>
        <w:t>G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01.07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А – длительность 3 дня.</w:t>
      </w:r>
    </w:p>
    <w:p>
      <w:pPr>
        <w:pStyle w:val="Normal"/>
        <w:rPr/>
      </w:pP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чинаются одновременно – их длительность 4 дня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длительность 5 дней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лительность 20 дн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лительность 12 д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а А – первая работа.</w:t>
      </w:r>
    </w:p>
    <w:p>
      <w:pPr>
        <w:pStyle w:val="Normal"/>
        <w:rPr/>
      </w:pPr>
      <w:r>
        <w:rPr>
          <w:sz w:val="28"/>
          <w:szCs w:val="28"/>
        </w:rPr>
        <w:t>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чинаются одновременно после того, как выполнена работа 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ледует за работо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ледует за раб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бота А</w:t>
      </w:r>
      <w:r>
        <w:rPr>
          <w:sz w:val="28"/>
          <w:szCs w:val="28"/>
        </w:rPr>
        <w:t xml:space="preserve"> – Начальник отдела, специалист 1-ой категории, ведущий специалист, главный специалист по торговле, главный специалист по общественному питанию, главный специалист сферы услуг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бота 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</w:rPr>
        <w:t xml:space="preserve"> – главный специалист по торговл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бота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</w:rPr>
        <w:t xml:space="preserve"> – главный специалист по общественному питанию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бота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</w:rPr>
        <w:t xml:space="preserve"> – главный специалист сферы услуг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8"/>
          <w:szCs w:val="28"/>
          <w:u w:val="single"/>
        </w:rPr>
        <w:t xml:space="preserve">Работа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</w:rPr>
        <w:t xml:space="preserve"> – специалист 1-ой категории, 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бота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</w:rPr>
        <w:t xml:space="preserve"> – главный специалист по торговле, главный специалист по общественному питанию, главный специалист сферы услуг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бота </w:t>
      </w:r>
      <w:r>
        <w:rPr>
          <w:sz w:val="28"/>
          <w:szCs w:val="28"/>
          <w:u w:val="single"/>
          <w:lang w:val="en-US"/>
        </w:rPr>
        <w:t>G</w:t>
      </w:r>
      <w:r>
        <w:rPr>
          <w:sz w:val="28"/>
          <w:szCs w:val="28"/>
        </w:rPr>
        <w:t xml:space="preserve"> – Начальник отдела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отдела – оклад 90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2. Специалист 1-ой категории – оклад 75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дущий специалист – оклад 80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лавный специалист по торговле –оклад 70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лавный специалист по общественному питанию – оклад 70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лавный специалист сферы услуг – оклад 75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14:00Z</dcterms:modified>
  <cp:revision>17</cp:revision>
  <dc:subject/>
  <dc:title/>
</cp:coreProperties>
</file>